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Метод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№ 7-1; 7-2 и 7-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о предложение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Nikolay Dimitrov</cp:lastModifiedBy>
  <cp:lastPrinted>2017-03-27T14:40:00Z</cp:lastPrinted>
  <dcterms:modified xsi:type="dcterms:W3CDTF">2018-07-24T11:25:00Z</dcterms:modified>
  <cp:revision>104</cp:revision>
  <dc:subject/>
  <dc:title>ДО</dc:title>
</cp:coreProperties>
</file>